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bookmarkStart w:id="0" w:name="__bookmark_2"/>
      <w:bookmarkStart w:id="1" w:name="__bookmark_2"/>
      <w:bookmarkEnd w:id="1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23"/>
        <w:gridCol w:w="623"/>
        <w:gridCol w:w="283"/>
        <w:gridCol w:w="2834"/>
        <w:gridCol w:w="1700"/>
        <w:gridCol w:w="1984"/>
      </w:tblGrid>
      <w:tr>
        <w:trPr/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ояснительная записк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к отчету об исполнении бюджета города Покачи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8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за счет средств бюджета города Покачи осуществляли свою деятельность: 4 юридических лица с полномочиями органов местного самоуправления и 19 юридических лиц - муниципальных учреждений, в том числе: 4 казенных, 15 автономных. По сферам деятельности муниципальные учреждения: 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9834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фере образования – 9 учреждений, из них: 3 общеобразовательных учреждения; 5 учреждений дошкольного образования детей; 1 учреждение дополнительного образования детей;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фере культуры и кинематографии – 3 учреждения;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фере физической культуры и спорта – 2 учреждения;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фере средств массовой информации – 1 учреждение;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 области национальной безопасности и правоохранительной деятельности – 1 муниципальное казенное учреждение «Единая дежурно-диспетчерская служба» города Покачи;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области национальной экономики – 1 муниципальное казенное учреждение «Управление капитальным строительством»;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.</w:t>
                        </w:r>
                      </w:p>
                    </w:tc>
                    <w:tc>
                      <w:tcPr>
                        <w:tcW w:w="98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области общегосударственных вопросов – 2 учреждения: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) в части обеспечения деятельности органов местного самоуправления – 1 муниципальное казенное учреждение «Управление материально-технического обеспечения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) в части осуществления бухгалтерского и экономического обеспечения деятельности органов местного самоуправления и муниципальных учреждений города Покачи – 1 муниципальное казенное учреждение «Центр бухгалтерского и экономического обслуживания»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ми ориентирами и приоритетами налоговой, бюджетной и долговой политики на 2022-2024 годы является сохранение в условиях распространения новой коронавирусной инфекции и возникающими в связи с этим ограничениями, а также в сложившихся экономических условиях с учетом внешнего санкционного давления, финансовой устойчивости и сбалансированности бюджета города Покачи, реализация направлений, охватывающих ключевые направления социально-экономического развития города Покачи с учетом необходимости достижения показателей национальных целей развития, направленных на повышение уровня жизни граждан, создания комфортных условий для их проживания на территории города Покачи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i/>
                      <w:i/>
                    </w:rPr>
                  </w:pPr>
                  <w:r>
                    <w:rPr>
                      <w:rFonts w:eastAsia="Arial"/>
                      <w:color w:val="000000"/>
                      <w:sz w:val="28"/>
                      <w:szCs w:val="28"/>
                    </w:rPr>
                    <w:t>Реализация целей и задач, предусмотренных основными направлениями бюджетной, налоговой и долговой политики в 2022 году, осуществлялась в условиях дефицита бюджета города Покачи: при плановом дефиците в размере 45 501,5 тыс. руб. П</w:t>
                  </w:r>
                  <w:r>
                    <w:rPr>
                      <w:sz w:val="28"/>
                      <w:szCs w:val="28"/>
                    </w:rPr>
                    <w:t>о итогам исполнения бюджета в 2022 году фактический размер дефицита бюджета на 31.12.2022 составил 14 027,6 тыс. руб. или 3,6 % от общего годового объема доходов местного бюджета без учета объема безвозмездных поступлений и поступлений налоговых доходов по дополнительным нормативам отчислени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отчетную дату плановый и фактический объем муниципального долга составил  104 100 тыс. руб. и не превышает фактического объема доходов местного бюджета без учета объема безвозмездных поступлений и поступлений налоговых доходов по дополнительным нормативам отчислений от налога на доходы физических лиц в размере 387 800,5 тыс. руб. и составляет 30,8%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обеспечения роста доходов, оптимизации расходов бюджета и сокращения муниципального долга города Покачи постановлением администрации города Покачи от 31.01.2022 №96 был утвержден План мероприятий по росту доходов, оптимизации расходов бюджета и сокращению муниципального долга города Покачи на 2022 год и на плановый период 2023 и 2024 годов (далее – План мероприятий)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года получен бюджетный эффект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от реализации мероприятий по росту доходов бюджета муниципального образования в размере 5 414,5 тыс. руб. или 99,99% от запланированного бюджетного эффекта на 2022 год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от реализации мероприятий по оптимизации расходов бюджета муниципального образования в размере 266 137,8 тыс. руб. или 110,4% от запланированного бюджетного эффекта на 2022 год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сокращению муниципального долга и расходы на его обслуживание не превысили установленных значений целевых показателей на 2022 год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части усиления бюджетного эффекта от принимаемых мер по привлечению дополнительных доходов в городе Покачи осуществляет свои функции комиссия по мобилизации дополнительных доходов в бюджет города, утвержденная постановлением администрации города Покачи от 15.05.2015 №578 (далее – Комиссия), в рамках которой в отчетном периоде: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 в целях реализации мероприятий, направленных на увеличение налоговых поступлений в бюджет города Покач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существлялось информирование населения о необходимости исполнения своих гражданских обязанностей по уплате налогов посредством размещения информации на официальном сайте администрации города Покачи, в газете «Покачевский вестник», в бегущей строке на здании администрации города Покачи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выявлены и привлечены налоговые агенты к уплате НДФЛ в соответствии с пунктом 7 статьи 226 НК РФ (по месту ведения деятельности в городе Покачи), от которых ранее не поступал НДФЛ в бюджет города Покачи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выявлены физические лица, сдававших в наем или аренду собственные жилые помещения в 2021 году, информация о которых направлена в налоговые органы с целью привлечения их к декларированию доходов в 2022 году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существлялось взаимодействие муниципального образования города Покачи с руководителями муниципальных учреждений и предприятий города в части проведения разъяснительной работы с работниками о необходимости своевременной уплаты имущественных налогов за 2021 год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существлялось взаимодействие муниципального образования города Покачи с руководителями муниципальных учреждений в части необходимости информирования работников о дате и времени организации работы на территории филиала АУ «Многофункциональный центр Югры» в городе Покачи «Мобильного налогового офиса», где специалисты МИФНС №11 по ХМАО – Югре разъясняли вопросы уплаты имущественных налогов, и можно было получить уведомление о начисленных налогах для граждан, не имеющих доступа в личных кабинет налогоплательщика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 в  целях реализации мероприятий, направленных на погашение просроченной налоговой задолженности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осуществлялось информирование населения о необходимости погашения налоговой задолженности посредством размещения информации в газете «Покачевский вестник», на официальном сайте администрации города Покачи, в бегущей строке на здании администрации города Покачи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существлялось взаимодействие с руководителями муниципальных учреждений и с руководителями крупнейших налогоплательщиков, осуществляющих свою деятельность на территории города Покачи в части привлечения их к содействию разъяснения работникам необходимости погашения налоговой задолженности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 заседание Комиссии приглашались налогоплательщики – должники для выявления причин не погашения налоговой задолженности, проведения разъяснительной беседы о необходимости погашения налоговой задолженности, а также установления срока погашения задолженност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целях сокращения задолженности по неналоговым доходам администратором доходов в лице КУМИ проводится постоянный учет и контроль поступлений арендной платы за пользование муниципальным имуществом. Кроме того, предоставление муниципального имущества в аренду осуществлялось путем проведения торгов на право заключения договоров аренды муниципального имущества, что позволяет привлекать дополнительные средства в бюджет муниципального образования.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огашения задолженности по оплате за наем муниципального жилищного фонда и уменьшения задолженности по арендной плате за земельные участки проводится следующая работа: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правление уведомлений гражданам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бращение к работодателям должников в целях оказания воздействия на своих работников по своевременному внесению платежей за найм муниципальных жилых помещений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тензионная работ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оответствии с постановлением Правительства ХМАО - Югры от 06.08.2010 № 191-п «О нормативах формирования расходов на содержание органов местного самоуправления муниципальных образований Ханты-Мансийского автономного округа – Югры», распоряжением Правительства ХМАО - Югры от 30.07.2021 №423-рп «О нормативах формирования расходов на содержание органов местного самоуправления муниципальных образований Ханты-Мансийского автономного округа - Югры на 2022 год» норматив формирования расходов на содержание ОМСУ в городе Покачи утвержден в объеме 229 734,8 тыс. руб. Решением Думы города Покачи от 14.12.2021 № 82 «О бюджете города Покачи на 2022 год и на плановый период 2023 и 2024 годов» плановые ассигнования с учетом уточнений, на содержание ОМСУ в городе Покачи, без учета расходов на содержание ОМСУ, производимых за счет субвенций, предоставляемых в целях финансового обеспечения переданных расходных обязательств, на конец отчетного периода составили 194 727 ,2  тыс. руб., расходы за 2022 год составили 192 931,1 или 84% от утвержденного норматива на 2022 год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отчетном периоде по органам местного самоуправления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муниципальных образований не принимались. В сравнении с 2021 годом штатная численность работников органов местного самоуправления уменьшилась на 4,5 ед., в связи с сокращением численности работников отдела опеки и попечительства администрации города Покачи по причине передачи полномочий на региональный уровень в соответствии с Законом Ханты-Мансийского автономного округа - Югры от 24.02.2022 № 10-оз «О внесении изменений в отдельные законы Ханты-Мансийского автономного округа - Югры и признании утратившим силу Закона Ханты-Мансийского автономного округа - Югры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, осуществляемые за счет соответствующих субвенций и субсидий, иных межбюджетных трансфертов, производились строго по целевому назначению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Сведения о выполнении муниципального задания за 2022 год:</w:t>
                  </w:r>
                </w:p>
                <w:tbl>
                  <w:tblPr>
                    <w:tblW w:w="10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"/>
                    <w:gridCol w:w="3686"/>
                    <w:gridCol w:w="1260"/>
                    <w:gridCol w:w="1680"/>
                    <w:gridCol w:w="1780"/>
                    <w:gridCol w:w="1123"/>
                  </w:tblGrid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п/п</w:t>
                        </w:r>
                      </w:p>
                    </w:tc>
                    <w:tc>
                      <w:tcPr>
                        <w:tcW w:w="368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именование муниципальных услуг (работ), в соответствии с базовым перечнем</w:t>
                        </w:r>
                      </w:p>
                    </w:tc>
                    <w:tc>
                      <w:tcPr>
                        <w:tcW w:w="1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оказатели объема (ед.измер.)</w:t>
                        </w:r>
                      </w:p>
                    </w:tc>
                    <w:tc>
                      <w:tcPr>
                        <w:tcW w:w="4583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ВО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8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о плану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по факту 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Присмотр и уход (физические лица до 3 лет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5,51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5,51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Присмотр и уход (физические лица от 3 до 8 лет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14,52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14,49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Реализация основных общеобразовательных программ дошкольного образования до 3 лет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5,51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5,51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Реализация основных общеобразовательных программ дошкольного образования от 3 до 8 лет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14,52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14,49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-Реализация основных общеобразовательных программ начального общего образования 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5,35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5,34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-Реализация основных общеобразовательных программ основного общего образования 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 073,33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 073,66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3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-Реализация основных общеобразовательных программ среднего общего образования 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60,33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60,33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рганизация отдыха детей и молодежи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о-день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 283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 283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</w:rPr>
                          <w:t xml:space="preserve">- </w:t>
                        </w:r>
                        <w:r>
                          <w:rPr>
                            <w:bCs/>
                          </w:rPr>
                          <w:t>Предоставление питания (НОО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9.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Завтраки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87,82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87,15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,8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9.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Социальная поддерж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87,26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87,59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9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9.3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Социальная поддержка (денежная выплата с 27.01.2022 по 08.02.2022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85,5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85,5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9.4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Обучающиеся общеобразовательных организаций с ограниченными возможностями здоровья, обучение которых организовано на дому (компенсация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,51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,51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bCs/>
                          </w:rPr>
                          <w:t>- Предоставление питания (ООО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.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Завтраки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56,19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53,64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,5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.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Социальная поддерж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84,76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85,65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23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.3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Социальная поддержка (денежная выплата с 27.01.2022 по 08.02.2022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1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1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.4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Обучающиеся общеобразовательных организаций с ограниченными возможностями здоровья, обучение которых организовано на дому (компенсация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,62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,62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bCs/>
                          </w:rPr>
                          <w:t>- Предоставление питания (СОО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.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- Завтраки 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,55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9,66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7,9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.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Социальная поддерж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,06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,06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.3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Социальная поддержка (денежная выплата с 27.01.2022 по 08.02.2022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.4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 Обучающиеся общеобразовательных организаций с ограниченными возможностями здоровья, обучение которых организовано на дому (компенсация)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Реализация дополнительных общеразвивающих программ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о-час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3 553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3 553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Реализация дополнительных предпрофессиональных программ в области искусств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о-час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8 57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8 570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Публичный показ музейных предметов, музейнных коллекц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 00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 042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6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Библиотечное, библиографическое и информационное обслуживание пользователей библиотеки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единиц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7 321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7 321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Показ кинофильмов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 40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 4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Формирование, учет, изучение, обеспечение физического сохранения и безопасности музейных предметов, музейных коллекц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единиц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 886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 894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12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Формирование, учет, изучение, обеспечение физического сохранения и безопасности фондов библиотек, включая оцифровку фондов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единиц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8 488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8 488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Библиографическая обработка документов и создание каталогов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единиц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 558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 558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рганизация и проведение культурно-массовых мероприят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единиц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рганизация и проведение культурно-массовых мероприят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5 00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5 000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Спортивная подготовка по олимпийским видам спорт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61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59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,64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Спортивная подготовка по неолимпийским видам спорт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портивная подготовка по спорту лиц с поражением ОД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99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рганизация и проведение спортивно-оздоровительной работы по развитию физической культуры и спорта среди различных групп населения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8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8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беспечение участия лиц, проходящих спортивную подготовку, в спортивных соревнованиях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штук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5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5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рганизация и проведение официальных спортивных мероприят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штук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1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1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беспечение доступа к объектам спорта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ас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 422,9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 422,9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рганизация и проведение официальных физкультурных (физкультурно-оздоровительных) мероприят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штук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3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9,04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-Обеспечение участия в официальных физкультурных (физкультурно-оздоровительных) мероприятиях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штук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8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,17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-Проведение тестирования выполнения нормативов испытаний (тестов) комплекса ГТО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штука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5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5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70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3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уществление издательской деятельности</w:t>
                        </w:r>
                      </w:p>
                    </w:tc>
                    <w:tc>
                      <w:tcPr>
                        <w:tcW w:w="1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лист печатный</w:t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0,00</w:t>
                        </w:r>
                      </w:p>
                    </w:tc>
                    <w:tc>
                      <w:tcPr>
                        <w:tcW w:w="17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0,00</w:t>
                        </w:r>
                      </w:p>
                    </w:tc>
                    <w:tc>
                      <w:tcPr>
                        <w:tcW w:w="11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СПОЛНЕНИЕ ДОХОДНОЙ ЧАСТИ БЮДЖЕТА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решением Думы города Покачи от 14.12.2021 года №82 «О бюджете города Покачи на 2022 год и на плановый период 2023 и 2024 годов», утвержден план по доходам на 2022 год в сумме 1 459 716 700,00 рублей, в том числе без учета утвержденного объема безвозмездных поступлений и (или) поступлений налоговых доходов по дополнительным нормативам отчислений в сумме 320 429 700,00 рублей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ходе исполнения городского бюджета в 2022 году, уточненная доходная часть бюджета, с учетом справок Департамента финансов ХМАО-Югры, составила 1 809 476 918,89 рублей, в том числе без учета утвержденного объема безвозмездных поступлений и (или) поступлений налоговых доходов по дополнительным нормативам отчислений в сумме 390 415 559,22 рубле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color w:val="000000"/>
                      <w:sz w:val="28"/>
                      <w:szCs w:val="28"/>
                    </w:rPr>
                    <w:t>По итогам работы за 2022 года фактически в городской бюджет поступило 1 802 311 422,25 рублей, что к уточненному плану доходов на 2022 год по состоянию на 01.01.2023 года составило – 99,60%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я средств, в разрезе групп доходов, в 2022 году сложились следующие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 Общий объем налоговых и неналоговых доходов, поступивших в бюджет города Покачи, составил 461 987 307,41 рублей, или 99,20% к уточненному плану из них, без учета дополнительного норматива отчислений от НДФЛ – 387 800 935,83 рублей или 99,33% к уточненному плану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 Дотация бюджетам городских округов из бюджета субъекта Российской Федерации, поступила в сумме 444 807 700,00 рублей, или 100% к уточненному плану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 Субсидии бюджету муниципального образования (межбюджетные субсидии) поступили в сумме 57 781 834,96 рублей, или 98,09% к уточненному плану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 Субвенции бюджету муниципального образования поступили в сумме  673 306 348,91 рубля, или 99,71% к уточненному плану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 Иные межбюджетные трансферты поступили в сумме 27 916 965,00 рубля, или 98,59% к уточненному плату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6. Прочие безвозмездные поступления в сумме 136 456 677,28 рубля, или 100% к уточненному плану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7.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составили  62 003,56 рублей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. Фактический возврат остатков субсидий, субвенций, и иных межбюджетных трансфертов в бюджет автономного округа (с учетом возврата в бюджет дебиторской задолженности по состоянию на 01.01.2023) составил 7 414,87 рубле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дельный вес налоговых и неналоговых доходов (без учета дополнительного норматива отчислений) в общем объеме поступлений в городской бюджет (без учета субвенции)  по состоянию на 01.01.2023 составил 34,35%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СПОЛНЕНИЕ   РАСХОДНОЙ  ЧАСТИ  БЮДЖЕТА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решением Думы города Покачи от 14.12.2021 года №82 «О бюджете города Покачи на 2022 год и на плановый период 2023 и 2024 годов», утвержден план по расходам на 2022 год в размере 1 485 116 700,00 рублей. По состоянию на 01.01.2023 года уточненный план расходов на 2022 год, с учетом внесенных в установленном порядке изменений в сводную бюджетную роспись расходов, составил 1 854 978 381,33рубле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ссовое исполнение за отчетный период составило 1 816 338 978,80 рублей или 97,92% к уточненному годовому плану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мках программно-целевого метода расходования бюджетных средств в 2022 году предусмотрено 99,64% общего объема бюджетных средств. В связи с недостаточностью налоговых и неналоговых доходов на реализацию вопросов местного значения из 28 принятых к реализации муниципальных программ бюджетом города Покачи обеспечено финансами - 26. Без финансового обеспечения реализуются 2 муниципальные программы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«</w:t>
                  </w: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Поддержка ведения садоводства и огородничества на территории города Покачи</w:t>
                    </w:r>
                  </w:hyperlink>
                  <w:r>
                    <w:rPr>
                      <w:sz w:val="28"/>
                      <w:szCs w:val="28"/>
                    </w:rPr>
                    <w:t>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«Укрепление общественного здоровья».</w:t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100 «ОБЩЕГОСУДАРСТВЕННЫЕ ВОПРОСЫ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с учетом уточнений на 2022 год составили </w:t>
                  </w:r>
                  <w:r>
                    <w:rPr>
                      <w:sz w:val="28"/>
                      <w:szCs w:val="28"/>
                    </w:rPr>
                    <w:t>286 707 375,46 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блей. Кассовое исполнение за отчетный период составило </w:t>
                  </w:r>
                  <w:r>
                    <w:rPr>
                      <w:sz w:val="28"/>
                      <w:szCs w:val="28"/>
                    </w:rPr>
                    <w:t xml:space="preserve">284 556 322,43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 99,25% от годовых планов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02 «Функционирование высшего должностного лица субъекта Российской Федерации и муниципального образования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4 917 520,22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4 859 220,26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8,81% от годовых планов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03 «Функционирование законодательных (представительных) органов государственной власти и представительных органов муниципальных образований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1 205 673,8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1 178 808,60 </w:t>
                  </w:r>
                  <w:r>
                    <w:rPr>
                      <w:color w:val="000000"/>
                      <w:sz w:val="28"/>
                      <w:szCs w:val="28"/>
                    </w:rPr>
                    <w:t> рублей или 99,76% от годовых планов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04 «Функционирование Правительства РФ, высших органов исполнительной власти РФ субъектов РФ, местных администраций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48 446 511,7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47 957 486,89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8,99% от годовых планов.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05 «Судебная система» плановые ассигнования на 2022 год составляют 1 900,00 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 888,4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или 99,39% от годовых планов. 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06 «Обеспечение деятельности финансовых, налоговых и таможенных органов и органов финансового надзора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32 637 984,38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2 356 862,97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ь или 99,14% от годовых планов.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07 «Обеспечение проведения выборов и референдумов» -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602 624,3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602 624,30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 или 100% от годовых планов. 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11 «Резервные фонды» - уточненные плановые ассигнования на 2022 год составили </w:t>
                  </w:r>
                  <w:r>
                    <w:rPr>
                      <w:sz w:val="28"/>
                      <w:szCs w:val="28"/>
                    </w:rPr>
                    <w:t xml:space="preserve">970 503,24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я. За отчетный период из резервного фонда администрации города Покачи в соответствии с условиями Порядка использования бюджетных ассигнований резервного фонда администрации города Покачи, утвержденным постановлением администрации города Покачи от 04.09.2017 № 939 и  распоряжениями администрации города Покачи: 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22.02.2022 №19-р выделены средства МУ «Управление капитального строительства» на расходы связанные с реализацией мероприятий по подготовке и проведению сноса капитального строительства: ФОК «Сибиряк», по ул. Мира, д.7/1, в размере 80 000,00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16.03.2022 №30-р выделены средства МУ «Управление капитального строительства» в целях приведения доли софинансирования местного бюджета в соответствии с Порядком предоставления и распределения субсидии из бюджета Ханты-Мансийского автономного округа – Югры бюджетам муниципальных образований в целях софинансирования муниципальных программ (подпрограмм) формирования современной городской среды, утвержденным постановлением Правительства ХМАО-Югры от 30.12.2021 №635-п, в размере 4,29 рубля; 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15.06.2022 №67-р выделены средства комитету по управлению муниципальным имуществом в целях приведения доли софинансирования местного бюджета в соответствии с Порядком предоставления и распределения субсидии из бюджета Ханты-Мансийского автономного округа – Югры бюджетам муниципальных образований на реализацию мероприятий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едусмотренным Приложением 14 к постановлению Правительства Ханты-Мансийского автономного округа – Югры от 29 декабря 2020 г. №643-п «О мерах по реализации государственной программы Ханты-Мансийского автономного округа – Югры «Развитие жилищной сферы», в размере 37 439,45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11.07.2022 №79-р выделены средства   управлению ВБ, ГО и ЧС администрации города Покачи на уплату пени (неустойки) по Решению Арбитражного суда Ханты-Мансийского автономного округа Югры от 11.02.2022 Дело №А-17893/2020, в размере 46 526,04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14.07.2022 №82-р (с изменениями от 10.08.2022 №94-р) выделены средства МАОУ СОШ №2 города Покачи для проведения государственной экспертизы проектной документации на достоверность сметной стоимости капитального ремонта здания МАОУ СОШ №2, в размере 95 656,76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26.07.2022 №91-р (с изменениями от 20.12.2022 №148-р) выделены средства МУ «Управление капитального строительства» на выполнение работ по ограждению перилами ходовых мостков на объекте «Теплый берег», в размере 387 604,75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31.08.2022 №104-р выделены средства управлению образования администрации города Покачи с целью проведения строительно-технической экспертизы выполненных работ ООО «ВСВ-Строй» по ремонту цоколя и отмостки здания МАОУ «СОШ №4», в размере 146 000,00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т 24.10.2022 №122-р (с изменениями от 15.11.2022 №137-р) выделены средства управлению экономики администрации города Покачи на софинансирование расходных обязательств, связанных с реализацией регионального проекта «Акселерация субъектов малого и среднего предпринимательства», в размере 28 773,68 рублей;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т 28.12.2022 №151-р выделены средства МАУ ДК «Октябрь» на оплату государственной пошлины и страхования аттракционов: 2 зимние горки, установленные на центральной площади города Покачи (ул.Мира,6).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ование средств было осуществлено по соответствующим кодам бюджетной классификации расходов.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113 «Другие общегосударственные вопросы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87 924 657,7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87 599 431,0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ь или 99,83% от годовых планов. </w:t>
                  </w:r>
                </w:p>
                <w:p>
                  <w:pPr>
                    <w:pStyle w:val="Normal"/>
                    <w:ind w:left="20" w:right="40"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200 «НАЦИОНАЛЬНАЯ ОБОРОНА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данному разделу расходы осуществляются только на  осуществление переданных государственных полномочий по первичному воинскому учету на территориях, где отсутствуют военные комиссариаты (РзПрз 0203).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>2 813 925,28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2 813 925,28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или  100% от годовых планов.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Федеральными законами  от 06.10.2003 №131-ФЗ «Об общих принципах организации самоуправления в Российской Федерации»,  от 28.03.1998 №53-ФЗ «О воинской обязанности и военной службе», полномочия Российской Федерации по осуществлению воинского учета на территориях, где отсутствуют военные комиссариаты передаются органам местного самоуправления и соответственно, финансовое обеспечение расходов осуществляется за счет субвенций из регионального фонда компенсаций в объеме, установленном законом о бюджете автономного округа. Объем субвенций на 2022 год утвержден в размере, который не полностью покрывает затраты на функционирование ВУС. В целях совершенствования механизма реализации функций отдельных структурных подразделений администрации города, а также в целях сокращения объема потребности в расходах на обеспечение государственного полномочия по осуществлению первичного воинского учета граждан, проживающих или пребывающих на территории города Покачи с 01.06.2016 года «отдел военно-учетного стола администрации города Покачи» преобразован в «сектор военно-учетного стола администрации города Покачи» и выведена 1 штатная единица старшего инспектора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 избежание нарушений законодательства в части несвоевременной выплаты заработной платы работникам военно-учетного стола администрации города  принято решение Думы города Покачи «О разрешении дополнительного использования администрацией города Покачи собственных финансовых средств, для осуществления переданных отдельных государственных полномочий» от 29.12.2021 №90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300 «НАЦИОНАЛЬНАЯ БЕЗОПАСНОСТЬ И  ПРАВООХРАНИТЕЛЬНАЯ ДЕЯТЕЛЬНОСТЬ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28 152 186,33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. Кассовые расходы за отчетный период составили 27 914 603,83 рубля или 99,16% от годовых планов,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зПр 0304 «Органы юстиции» плановые ассигнования на 2022 год составляют 3 710 329,80 рублей. Кассовые расходы за отчетный период составили 3 710 329,80 рублей или 100% от годовых планов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зПр 0309 «Защита населения и территории от чрезвычайных ситуаций природного и техногенного характера, гражданская оборона» плановые ассигнования на 2022 год составляют 24 114 185,76 рублей. Кассовые расходы за отчетный период составили 23 876 603,26 рублей или 99,01% от годовых планов;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днако по отдельным направлениям расходов на отчетную дату исполнение составило менее 98% от годовых планов: оплата расходов в рамках основного мероприятия «Обеспечение первичных мер пожарной безопасности на территории муниципального образования» осуществлялась на основании предоставленных счетов за предоставленные услуги сотовой связи, а планировалась по средним показателям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зПр 0314 «Другие вопросы в области национальной безопасности и правоохранительной деятельности» плановые ассигнования на 2022 год составляют  327 670,77 рубля. Кассовые расходы за отчетный период составили 327 670,77  рубля или 100% от годовых планов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400 «НАЦИОНАЛЬНАЯ ЭКОНОМИКА»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ом по разделу плановые ассигнования на 2022 год составляют 99 592 324,07 рубля. Кассовые расходы за отчетный период составили 98 053 793,00 рубля или 98,46% от годовых планов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зПр 0401 «Общеэкономические вопросы» плановые ассигнования на 2022 год составляют 18 682 922,83 рублей. Кассовые расходы за отчетный период составили 18 320 196,46 рублей или 98,06% от годовых планов. 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днако по отдельным направлениям расходов на отчетную дату исполнение составило менее 98% от годовых планов: </w:t>
                  </w:r>
                  <w:r>
                    <w:rPr>
                      <w:sz w:val="28"/>
                      <w:szCs w:val="28"/>
                    </w:rPr>
                    <w:t>расходы по иным межбюджетным трансфертам на реализацию мероприятий по содействию трудоустройству граждан  планировались согласно заключенным договорам в рамках государственной программы «Поддержка занятости населения». Кассовый расход по данной программе осуществляется путем замещения работодателям средств, произведенных ими согласно табелю учета рабочего времени временного трудоустроенных незанятых трудовой деятельностью и безработных граждан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зПрз 0405 «Сельское хозяйство и рыболовство» плановые ассигнования на 2022 составляют 723 700,00 рублей. Кассовые расходы за отчетный период составили 723 496,00 рублей или 99,95% от годовых планов.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зПр 0408 «Транспорт»  плановые ассигнования на 2022 год составляют  4 983 895,52 рублей. Кассовые расходы за отчетный период составили 4 983 895,52 рублей или 100% от годовых планов.</w:t>
                  </w:r>
                </w:p>
                <w:p>
                  <w:pPr>
                    <w:pStyle w:val="Normal"/>
                    <w:ind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зПр 0409 «Дорожное хозяйство (дорожные фонды)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58 050 197,9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 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58 028 970,9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или 99,96% от годовых планов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зПр  0412 «Другие вопросы в области национальной экономики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7 151 607,77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15 997 234,07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</w:t>
                  </w:r>
                  <w:r>
                    <w:rPr>
                      <w:sz w:val="28"/>
                      <w:szCs w:val="28"/>
                    </w:rPr>
                    <w:t>или 93,27% о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овых планов. Причина низкого исполнения: в результате проведения торгов, сложилась экономия по субсидии доведенной из бюджета автономного округа и по доле софинансирования за счет средств местного бюджета для реализации полномочий в области градостроительной деятельности, строительства и жилищных отношений (реализация мероприятий по градостроительной деятельности)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500 «ЖИЛИЩНО-КОММУНАЛЬНОЕ ХОЗЯЙСТВО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222 417 754,17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220 427 546,34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ли  99,11% от годовых планов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зПр 0501 «Жилищное хозяйство» плановые ассигнования на 2022 год составляют  </w:t>
                  </w:r>
                  <w:r>
                    <w:rPr>
                      <w:sz w:val="28"/>
                      <w:szCs w:val="28"/>
                    </w:rPr>
                    <w:t xml:space="preserve">5 031 105,03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5 020 788,42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или 99,79% от годовых планов. </w:t>
                  </w:r>
                </w:p>
                <w:p>
                  <w:pPr>
                    <w:pStyle w:val="Normal"/>
                    <w:ind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502 «Коммунальное хозяйство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47 241 630,12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47 241 630,12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100% от годовых планов. </w:t>
                  </w:r>
                </w:p>
                <w:p>
                  <w:pPr>
                    <w:pStyle w:val="Normal"/>
                    <w:ind w:right="40"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РзПр 0503 «Благоустройство» плановые ассигнования на 2022 год составляют  </w:t>
                  </w:r>
                  <w:r>
                    <w:rPr>
                      <w:sz w:val="28"/>
                      <w:szCs w:val="28"/>
                    </w:rPr>
                    <w:t xml:space="preserve">163 439 784,69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61 561 501,42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8,85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505 «Другие вопросы в области жилищно-коммунального хозяйства» плановые ассигнования на 2022 год </w:t>
                  </w:r>
                  <w:r>
                    <w:rPr>
                      <w:sz w:val="28"/>
                      <w:szCs w:val="28"/>
                    </w:rPr>
                    <w:t xml:space="preserve">6 705 234,33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6 603 626,38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8,48% от годовых планов. </w:t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600 «ОХРАНА ОКРУЖАЮЩЕЙ СРЕДЫ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69 638,32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69 638,32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100% от годовых планов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605 «Другие вопросы в области охраны окружающей среды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>169 638,32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169 638,32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100% от годовых планов.</w:t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700 «ОБРАЗОВАНИЕ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880 155 197,5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872 546 012,3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ли 99,14% от годовых планов,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701 «Дошкольное образование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>351 479 238,71 рублей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ассовые расходы за отчетный период составил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51 086 822,23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я или 99,89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зПр 0702 «Общее образование» плановые ассигнования на 2022 год составляют  </w:t>
                  </w:r>
                  <w:r>
                    <w:rPr>
                      <w:sz w:val="28"/>
                      <w:szCs w:val="28"/>
                    </w:rPr>
                    <w:t>429 090 289,14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. Кассовые расходы за отчетный период составил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22 048 605,18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ли 98,36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днако по отдельным направлениям расходов на отчетную дату исполнение составило менее 98% от годовых планов: расходы по мероприятию «Реализация развивающих, познавательных и оздоровительных программ» осуществляются по факту выполненных работ на перевозку и организацию посещения детей в ТРЦ «Галактика»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703 «Дополнительное образование детей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72 302 954,6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72 302 099,79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  99,99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РзПр 0707 «Молодежная политика и оздоровление детей» плановые ассигнования на 2022 год составляют  </w:t>
                  </w:r>
                  <w:r>
                    <w:rPr>
                      <w:sz w:val="28"/>
                      <w:szCs w:val="28"/>
                    </w:rPr>
                    <w:t xml:space="preserve">14 911 045,6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 </w:t>
                  </w:r>
                  <w:r>
                    <w:rPr>
                      <w:sz w:val="28"/>
                      <w:szCs w:val="28"/>
                    </w:rPr>
                    <w:t xml:space="preserve">14 909 471,83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ь или 99,99 % от годовых планов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709 «Другие вопросы в области образования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2 371 669,44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2 199 013,33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8,60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800 «КУЛЬТУРА, КИНЕМАТОГРАФИЯ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84 780 428,8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84 711 109,88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9,92% от годовых планов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801 «Культура» плановые ассигнования на 2022 год составляет </w:t>
                  </w:r>
                  <w:r>
                    <w:rPr>
                      <w:sz w:val="28"/>
                      <w:szCs w:val="28"/>
                    </w:rPr>
                    <w:t xml:space="preserve">75 662 412,1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75 659 007,72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9,99 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804 «Другие вопросы в области культуры, кинематографии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9 118 016,6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9 052 102,16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я или 99,28% от годовых планов. </w:t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0909 «ЗДРАВООХРАНЕНИЕ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255 575,9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255 566,00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ли 99,99%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907 «Санитарно-эпидемиологическое благополучие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 775,9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1 775,95 рублей или 100% от годовых планов. 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0909 «Другие вопросы в области здравоохранения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253 800,0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253 790,05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9,99% от годовых планов.</w:t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1000 «СОЦИАЛЬНАЯ ПОЛИТИКА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51 714 486,9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51 472 468,43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99,53% от годовых планов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1001 «Пенсионное обеспечение» плановые ассигнования на 2022 год составляют 3 330 384,12 рубля. Кассовые расходы за отчетный период составили       </w:t>
                  </w:r>
                  <w:r>
                    <w:rPr>
                      <w:sz w:val="28"/>
                      <w:szCs w:val="28"/>
                    </w:rPr>
                    <w:t xml:space="preserve">3 330 384,12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я или 100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1003 «Социальное обеспечение населения» плановые ассигнования на 2022 год составляют  </w:t>
                  </w:r>
                  <w:r>
                    <w:rPr>
                      <w:sz w:val="28"/>
                      <w:szCs w:val="28"/>
                    </w:rPr>
                    <w:t xml:space="preserve">885 835,17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rFonts w:eastAsia="Gungsuh"/>
                      <w:sz w:val="28"/>
                      <w:szCs w:val="28"/>
                    </w:rPr>
                    <w:t xml:space="preserve">885 835,17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100% от годовых планов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РзПр 1004 «Охрана семьи и детства» плановые ассигнования на 2022 год составляют  </w:t>
                  </w:r>
                  <w:r>
                    <w:rPr>
                      <w:sz w:val="28"/>
                      <w:szCs w:val="28"/>
                    </w:rPr>
                    <w:t xml:space="preserve">34 219 852,57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34 033 633,93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я или 99,46% от годовых план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1006 «Другие вопросы в области социальной политики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3 278 415,0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 </w:t>
                  </w:r>
                  <w:r>
                    <w:rPr>
                      <w:sz w:val="28"/>
                      <w:szCs w:val="28"/>
                    </w:rPr>
                    <w:t xml:space="preserve">13 222 615,2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или  99,58% от годовых планов.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" w:right="40"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1100 «ФИЗИЧЕСКАЯ КУЛЬТУРА И СПОРТ»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184 814 284,0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60 087 734,50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я или  86,62% от годовых планов. В том числе по подразделам функциональной классификаци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РзПр 1102 «Массовый спорт» плановые ассигнования на 2022 год составляют 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178 380 851,1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ь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153 767 036,7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</w:t>
                  </w:r>
                  <w:r>
                    <w:rPr>
                      <w:sz w:val="28"/>
                      <w:szCs w:val="28"/>
                    </w:rPr>
                    <w:t>или 86,20% от годов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ланов. Основные причины низкого исполнения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89" w:leader="none"/>
                    </w:tabs>
                    <w:ind w:left="0"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сновному мероприятию «Футбольное поле с искусственным покрытием, трибунами и блоком раздевалок (в т.ч. ПИР)» не реализованы в связи с внесением изменений в планировочное решение, срок получения положительного заключения государственной экспертизы на которое, в соответствии с условиями договора, продлен до 30.03.2023г.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) расходы по основному мероприятию «Проектирование и строительство лыжной базы» не исполнены по следующей причине: доведенных средств на строительство объекта «Лыжная база» в размере 658 470,76 руб. недостаточно для дальнейшей реализации мероприятия, в связи с этим было принято решение об интеграции объекта «Лыжная база» в объект благоустройство общественного пространства «Парк активного отдыха», который будет включать в себя: «Лыжную базу», «Футбольное поле с искусственным покрытием, трибунами и блоком раздевалок» и благоустройство общественной территории. Общая площадь земельного участка, отведенная под «Парк активного отдыха» составляет 32,6 Га. Освоение средств планируется в 2023 году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) средства, выделенные городу ПАО «НК ЛУКОЙЛ» рамках соглашения о сотрудничестве с Правительством автономного округа на приобретение, доставку и монтаж спортивного инвентаря и оборудования для спортивного комплекса ФСК «Сибиряк   запланированы к реализации в 2023 году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РзПр 1105 «Другие вопросы в области физической культуры и спорта»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6 433 432,91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я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6 320 697,79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 98,25% от годовых планов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00 «СРЕДСТВА МАССОВОЙ ИНФОРМАЦИИ»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 616 006,47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>10 616 006,47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или 100% от годовых планов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1300 «ОБСЛУЖИВАНИЕ МУНИЦИПАЛЬНОГО И ГОСУДАРСТВЕННОГО ДОЛГА»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ом по разделу плановые ассигнования на 2022 год составляют </w:t>
                  </w:r>
                  <w:r>
                    <w:rPr>
                      <w:sz w:val="28"/>
                      <w:szCs w:val="28"/>
                    </w:rPr>
                    <w:t xml:space="preserve">2 789 198,0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Кассовые расходы за отчетный период составили </w:t>
                  </w:r>
                  <w:r>
                    <w:rPr>
                      <w:sz w:val="28"/>
                      <w:szCs w:val="28"/>
                    </w:rPr>
                    <w:t xml:space="preserve">2 714 251,9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ь или 97,31% от годовых планов. Оплата расходов осуществлялась за дни фактического привлечения кредитных средств от кредитных организаций в валюте Российской Федераци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СПОЛНЕНИЕ  ИСТОЧНИКОВ   ФИНАНСИРОВАНИЯ  ДЕФИЦИТА  БЮДЖЕТА 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ктически за 2022 года общая сумма источников финансирования дефицита бюджета сложилась в размере 14 027 556,55 руб. (дефицит), из них: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привлечение кредитов от кредитных организаций в валюте Российской Федерации  347 152 000,00 руб.;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погашение кредитов, предоставленных кредитными организациями в валюте Российской Федерации -349 000 000,00 руб.;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ривлечение кредитов от других бюджетов бюджетной системы Российской Федерации бюджетами городских округов в валюте Российской Федерации 47 700 000,00 руб.;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огашение бюджетами городских округов кредитов от других бюджетов бюджетной системы  Российской Федерации в валюте Российской Федерации -7 752 000,00 руб.;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изменение остатков средств  -24 072 443,45 руб.</w:t>
                  </w:r>
                </w:p>
                <w:p>
                  <w:pPr>
                    <w:pStyle w:val="Style16"/>
                    <w:widowControl w:val="false"/>
                    <w:shd w:fill="FFFFFF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cs="Times New Roman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8"/>
                      <w:szCs w:val="28"/>
                    </w:rPr>
                    <w:t xml:space="preserve">На покрытие дефицита местного бюджета и погашения долговых обязательств муниципального образования были заключены контракты на привлечение коммерческого кредита (кредитная линия с лимитом задолженности) и бюджетного кредита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отчетности об исполнении местного бюджета отражены фактические суммы привлечения и погашения коммерческих кредитов и бюджетного кредита за отчетный период. Фактические суммы привлечения и погашения коммерческих кредитов (траншев) отличны от плановых назначений по причине многократного привлечения и погашения коммерческих кредитов в пределах </w:t>
                  </w:r>
                  <w:r>
                    <w:rPr>
                      <w:rFonts w:cs="Times New Roman" w:ascii="Times New Roman" w:hAnsi="Times New Roman"/>
                      <w:spacing w:val="-1"/>
                      <w:sz w:val="28"/>
                      <w:szCs w:val="28"/>
                    </w:rPr>
                    <w:t>кредитной лини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rFonts w:ascii="Times New Roman" w:hAnsi="Times New Roman" w:cs="Times New Roman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Times New Roman"/>
                      <w:spacing w:val="-1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3"/>
      <w:bookmarkStart w:id="3" w:name="__bookmark_3"/>
      <w:bookmarkEnd w:id="3"/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уководитель ФО                                             Н.И. Острешкина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уководитель ПЭС                                           О.Н. Крюкова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Главный бухгалтер                                           Н.Н. Негру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Calibri"/>
      <w:sz w:val="26"/>
      <w:szCs w:val="26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pokachi.ru/upload/docs/2019/10/&#1055;&#1088;&#1086;&#1075;&#1088;&#1072;&#1084;&#1084;&#1072; &#1057;&#1072;&#1076;&#1099; 2019 &#1074;&#1085;&#1077;&#1089;&#1077;&#1085;&#1080;&#1077; &#1080;&#1079;&#1084;&#1077;&#1085;&#1077;&#1085;&#1080;&#1081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56:00Z</dcterms:created>
  <dc:creator>Finansist-11</dc:creator>
  <dc:description/>
  <cp:keywords/>
  <dc:language>en-US</dc:language>
  <cp:lastModifiedBy>Finansist-13</cp:lastModifiedBy>
  <cp:lastPrinted>2023-04-26T12:28:00Z</cp:lastPrinted>
  <dcterms:modified xsi:type="dcterms:W3CDTF">2023-04-26T09:50:00Z</dcterms:modified>
  <cp:revision>59</cp:revision>
  <dc:subject/>
  <dc:title/>
</cp:coreProperties>
</file>